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Hugh Mallinons/ Prof. Alex Gammerman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oyal Holloway, University of London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hugh@cs.rhul.ac.uk/ alex@cs.rhul.ac.uk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           </w:t>
            </w:r>
            <w:r>
              <w:rPr/>
              <w:t>UNI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>
                <w:b/>
              </w:rPr>
              <w:t xml:space="preserve">            </w:t>
            </w:r>
            <w:r>
              <w:rPr/>
              <w:t>DEC-ALPHA 41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          </w:t>
            </w:r>
            <w:r>
              <w:rPr/>
              <w:t>466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          </w:t>
            </w:r>
            <w:r>
              <w:rPr/>
              <w:t>4 Mb Cach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          </w:t>
            </w:r>
            <w:r>
              <w:rPr/>
              <w:t>There are 3 processors. System is shared.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          </w:t>
            </w:r>
            <w:r>
              <w:rPr/>
              <w:t>tru64 UNIX 4.0G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 xml:space="preserve">          </w:t>
            </w:r>
            <w:r>
              <w:rPr/>
              <w:t>System uses MATLAB 6.0 for Data handling/ parameter setting/ cross –validation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         </w:t>
            </w:r>
            <w:r>
              <w:rPr/>
              <w:t>1536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         </w:t>
            </w:r>
            <w:r>
              <w:rPr/>
              <w:t>7Gb Swap Space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4:09:00Z</dcterms:created>
  <dc:creator>Wagstaff</dc:creator>
  <dc:description/>
  <dc:language>en-US</dc:language>
  <cp:lastModifiedBy>Somebody</cp:lastModifiedBy>
  <cp:lastPrinted>2002-07-05T11:34:00Z</cp:lastPrinted>
  <dcterms:modified xsi:type="dcterms:W3CDTF">2002-07-05T14:09:00Z</dcterms:modified>
  <cp:revision>2</cp:revision>
  <dc:subject/>
  <dc:title/>
</cp:coreProperties>
</file>